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 xml:space="preserve">На основу члана 117. ст. 1. и 3. Закона о основама система образовања и васпитања („Службени гласник Републике Србије“, број 88/17 и 27/18-др. закони) и члана 32. Статута града Врања („Службени гласник града Врања“, број 18/18-пречишћен текст ), Скупштина града Врања, на седници одржаној 13.09.2018.године, донела је 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Р Е  Ш Е Њ 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b/>
          <w:lang w:val="sr-CS"/>
        </w:rPr>
        <w:t xml:space="preserve">О РАЗРЕШЕЊУ </w:t>
      </w:r>
      <w:r>
        <w:rPr>
          <w:rFonts w:cs="Arial" w:ascii="Arial" w:hAnsi="Arial"/>
          <w:b/>
          <w:lang w:val="sr-Latn-CS"/>
        </w:rPr>
        <w:t xml:space="preserve">ЧЛАНA </w:t>
      </w:r>
      <w:r>
        <w:rPr>
          <w:rFonts w:cs="Arial" w:ascii="Arial" w:hAnsi="Arial"/>
          <w:b/>
        </w:rPr>
        <w:t xml:space="preserve">ШКОЛСКОГ ОДБОР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Е ШКОЛЕ “КРАЉ ПЕТАР I ОСЛОБОДИЛАЦ“ КОРБ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ab/>
        <w:t xml:space="preserve"> Разрешава се Станиша Јовановић, пензионер</w:t>
      </w:r>
      <w:r>
        <w:rPr>
          <w:rFonts w:cs="Arial" w:ascii="Arial" w:hAnsi="Arial"/>
        </w:rPr>
        <w:t xml:space="preserve"> из с. Превалац,</w:t>
      </w:r>
      <w:r>
        <w:rPr>
          <w:rFonts w:cs="Arial" w:ascii="Arial" w:hAnsi="Arial"/>
          <w:lang w:val="sr-CS"/>
        </w:rPr>
        <w:t xml:space="preserve"> дужности члана Школског одбора, ОШ „Краљ Петар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lang w:val="sr-CS"/>
        </w:rPr>
        <w:t xml:space="preserve">Ослободилац“, Корбевац,  представник локалне самоуправе, пре истека времена на које је именован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Решење  је коначн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>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Решење  ступа на снагу даном доношења и објавиће се  у „Службеном гласнику  града Врања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КУПШТИНА ГРАДА ВРАЊ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13.09.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  <w:b/>
          <w:lang w:val="sr-CS"/>
        </w:rPr>
        <w:t>.године, број:</w:t>
      </w:r>
      <w:r>
        <w:rPr>
          <w:rFonts w:cs="Arial" w:ascii="Arial" w:hAnsi="Arial"/>
          <w:b/>
          <w:lang w:val="sr-RS"/>
        </w:rPr>
        <w:t xml:space="preserve"> 02-194/2018-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 СКУПШТ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  <w:lang w:val="sr-CS"/>
        </w:rPr>
        <w:t>Дејан Тричковић</w:t>
      </w:r>
      <w:r>
        <w:rPr>
          <w:rFonts w:cs="Arial" w:ascii="Arial" w:hAnsi="Arial"/>
          <w:b/>
        </w:rPr>
        <w:t>, спец.двм</w:t>
      </w:r>
      <w:r>
        <w:rPr>
          <w:rFonts w:cs="Arial" w:ascii="Arial" w:hAnsi="Arial"/>
          <w:b/>
          <w:lang w:val="sr-CS"/>
        </w:rPr>
        <w:t>,с.р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НОСТ ПРЕПИСА ОВЕРАВА:                                            СЕКРЕТАР СКУПШТИНЕ</w:t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Марко Тричковић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 xml:space="preserve">На основу члана 115. ст. 2. и 3. и чл.116. ст. 2. ,5., 9. ,13.  и 15. Закона о основама система образовања и васпитања („Службени гласник Републике Србије“, број 88/17 и 27/18-др. закони) и члана 32. Статута града Врања („Службени гласник града Врања“, број 18/18-пречишћен текст), Скупштина града Врања, на седници одржаној 13.09.2018.године, донела је 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Њ Е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ИЗМЕНИ РЕШЕЊА О ИМЕНОВАЊУ ЧЛАНОВА ШКОЛСКИХ ОДБОРА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 ОСНОВНИМ ШКОЛАМА НА ТЕРИТОРИЈИ ГРАДА ВРАЊА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</w:rPr>
        <w:t xml:space="preserve">Решење о именовању чланова школских одбора у основним школама на територији града Врања ( „Службени гласник града Врања“, број 15/18), у члану 1, у одељку: Школски одбор Основне школе „Краљ Петар I Ослободилац“ Корбевац,  у тач. 2.  мења се и гласи: 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. „Тања Тодоровић, проф. разредне наставе из Врања, представник локалне самоуправе“.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Мандат новоименованог члана траје до истека мандата чланова школских одбора у основним школама на територији града Врања, који су именовани Решењем Скупштине града Врања, број: 02-140/2018-10 од 16.05.2018.године („Службени гласник града Врања“, број 15/18). 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4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Решење је коначно.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Решење ступа на снагу даном доношења и објавиће се у „Службеном гласнику града Врања“. 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СКУПШТИНА ГРАДА ВРАЊ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09.2018.године, број: 02-195/2018-1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</w:rPr>
        <w:t>ПРЕДСЕДНИК СКУПШТ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Дејан Тричковић, спец. </w:t>
      </w:r>
      <w:r>
        <w:rPr>
          <w:rFonts w:cs="Arial" w:ascii="Arial" w:hAnsi="Arial"/>
          <w:b/>
          <w:lang w:val="sr-CS"/>
        </w:rPr>
        <w:t>д</w:t>
      </w:r>
      <w:r>
        <w:rPr>
          <w:rFonts w:cs="Arial" w:ascii="Arial" w:hAnsi="Arial"/>
          <w:b/>
        </w:rPr>
        <w:t>вм</w:t>
      </w:r>
      <w:r>
        <w:rPr>
          <w:rFonts w:cs="Arial" w:ascii="Arial" w:hAnsi="Arial"/>
          <w:b/>
          <w:lang w:val="sr-CS"/>
        </w:rPr>
        <w:t>,с.р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НОСТ ПРЕПИСА ОВЕРАВА:                                            СЕКРЕТАР СКУПШТИНЕ</w:t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Марко Тричковић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51:00Z</dcterms:created>
  <dc:creator>sdjokovic</dc:creator>
  <dc:description/>
  <cp:keywords/>
  <dc:language>en-US</dc:language>
  <cp:lastModifiedBy>sdjokovic</cp:lastModifiedBy>
  <cp:lastPrinted>2018-09-14T13:08:00Z</cp:lastPrinted>
  <dcterms:modified xsi:type="dcterms:W3CDTF">2018-09-17T12:52:00Z</dcterms:modified>
  <cp:revision>4</cp:revision>
  <dc:subject/>
  <dc:title>           На основу члана 117</dc:title>
</cp:coreProperties>
</file>